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2009-2010</w:t>
            </w:r>
            <w:r>
              <w:rPr>
                <w:rFonts w:cs="Verdana" w:ascii="Verdana" w:hAnsi="Verdana"/>
                <w:sz w:val="20"/>
                <w:szCs w:val="20"/>
              </w:rPr>
            </w:r>
            <w:r>
              <w:rPr>
                <w:sz w:val="20"/>
                <w:szCs w:val="20"/>
                <w:rFonts w:cs="Verdana" w:ascii="Verdana" w:hAnsi="Verdana"/>
              </w:rPr>
              <w:fldChar w:fldCharType="end"/>
            </w:r>
            <w:r>
              <w:rPr>
                <w:rFonts w:cs="Verdana" w:ascii="Verdana" w:hAnsi="Verdana"/>
                <w:b/>
                <w:sz w:val="20"/>
                <w:szCs w:val="20"/>
                <w:lang w:val="es-CO"/>
              </w:rPr>
              <w:t xml:space="preserve">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Copy 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sz w:val="20"/>
                <w:szCs w:val="20"/>
              </w:rPr>
              <w:t xml:space="preserve">Unit: </w:t>
            </w:r>
            <w:r>
              <w:fldChar w:fldCharType="begin">
                <w:ffData>
                  <w:name w:val="Texto5"/>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r>
            <w:r>
              <w:rPr>
                <w:rFonts w:cs="Verdana" w:ascii="Verdana" w:hAnsi="Verdana"/>
                <w:sz w:val="20"/>
                <w:szCs w:val="20"/>
              </w:rPr>
              <w:t>How the world works (L2)</w:t>
            </w:r>
          </w:p>
          <w:p>
            <w:pPr>
              <w:pStyle w:val="Normal"/>
              <w:spacing w:before="0" w:after="0"/>
              <w:rPr>
                <w:rFonts w:ascii="Verdana" w:hAnsi="Verdana" w:cs="Verdana"/>
                <w:b/>
                <w:b/>
                <w:sz w:val="20"/>
                <w:szCs w:val="20"/>
              </w:rPr>
            </w:pPr>
            <w:r>
              <w:rPr>
                <w:rFonts w:cs="Verdana" w:ascii="Verdana" w:hAnsi="Verdana"/>
                <w:sz w:val="20"/>
                <w:szCs w:val="20"/>
              </w:rPr>
              <w:t>Over in the meadow</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3_3902052429"/>
            <w:bookmarkStart w:id="1" w:name="__Fieldmark__3_3902052429"/>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4_3902052429"/>
            <w:bookmarkStart w:id="3" w:name="__Fieldmark__4_3902052429"/>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5_3902052429"/>
            <w:bookmarkStart w:id="5" w:name="__Fieldmark__5_3902052429"/>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6_3902052429"/>
            <w:bookmarkStart w:id="7" w:name="__Fieldmark__6_3902052429"/>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7_3902052429"/>
            <w:bookmarkStart w:id="9" w:name="__Fieldmark__7_3902052429"/>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8_3902052429"/>
            <w:bookmarkStart w:id="11" w:name="__Fieldmark__8_3902052429"/>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9_3902052429"/>
            <w:bookmarkStart w:id="13" w:name="__Fieldmark__9_3902052429"/>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10_3902052429"/>
            <w:bookmarkStart w:id="15" w:name="__Fieldmark__10_3902052429"/>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1_3902052429"/>
            <w:bookmarkStart w:id="17" w:name="__Fieldmark__11_3902052429"/>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2_3902052429"/>
            <w:bookmarkStart w:id="19" w:name="__Fieldmark__12_3902052429"/>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3_3902052429"/>
            <w:bookmarkStart w:id="21" w:name="__Fieldmark__13_3902052429"/>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4_3902052429"/>
            <w:bookmarkStart w:id="23" w:name="__Fieldmark__14_3902052429"/>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5_3902052429"/>
            <w:bookmarkStart w:id="25" w:name="__Fieldmark__15_3902052429"/>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6_3902052429"/>
            <w:bookmarkStart w:id="27" w:name="__Fieldmark__16_3902052429"/>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7_3902052429"/>
            <w:bookmarkStart w:id="29" w:name="__Fieldmark__17_3902052429"/>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8_3902052429"/>
            <w:bookmarkStart w:id="31" w:name="__Fieldmark__18_3902052429"/>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9_3902052429"/>
            <w:bookmarkStart w:id="34" w:name="__Fieldmark__19_3902052429"/>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20_3902052429"/>
            <w:bookmarkStart w:id="36" w:name="__Fieldmark__20_3902052429"/>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1_3902052429"/>
            <w:bookmarkStart w:id="38" w:name="__Fieldmark__21_3902052429"/>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2_3902052429"/>
            <w:bookmarkStart w:id="40" w:name="__Fieldmark__22_3902052429"/>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3_3902052429"/>
            <w:bookmarkStart w:id="42" w:name="__Fieldmark__23_3902052429"/>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4_3902052429"/>
            <w:bookmarkStart w:id="44" w:name="__Fieldmark__24_3902052429"/>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5_3902052429"/>
            <w:bookmarkStart w:id="46" w:name="__Fieldmark__25_3902052429"/>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6_3902052429"/>
            <w:bookmarkStart w:id="48" w:name="__Fieldmark__26_3902052429"/>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7_3902052429"/>
            <w:bookmarkStart w:id="50" w:name="__Fieldmark__27_3902052429"/>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8_3902052429"/>
            <w:bookmarkStart w:id="52" w:name="__Fieldmark__28_3902052429"/>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30_3902052429"/>
            <w:bookmarkStart w:id="54" w:name="__Fieldmark__30_3902052429"/>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1_3902052429"/>
            <w:bookmarkStart w:id="56" w:name="__Fieldmark__31_3902052429"/>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2_3902052429"/>
            <w:bookmarkStart w:id="58" w:name="__Fieldmark__32_3902052429"/>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3_3902052429"/>
            <w:bookmarkStart w:id="60" w:name="__Fieldmark__33_3902052429"/>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4_3902052429"/>
            <w:bookmarkStart w:id="62" w:name="__Fieldmark__34_3902052429"/>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Achievement Indicators: </w:t>
            </w:r>
            <w:r>
              <w:fldChar w:fldCharType="begin">
                <w:ffData>
                  <w:name w:val="Texto41"/>
                  <w:enabled/>
                  <w:calcOnExit w:val="0"/>
                  <w:textInput/>
                </w:ffData>
              </w:fldChar>
            </w:r>
            <w:r>
              <w:rPr>
                <w:sz w:val="16"/>
                <w:b/>
                <w:szCs w:val="16"/>
                <w:rFonts w:cs="Verdana" w:ascii="Verdana" w:hAnsi="Verdana"/>
                <w:lang w:val="en-US"/>
              </w:rPr>
              <w:instrText xml:space="preserve"> FORMTEXT </w:instrText>
            </w:r>
            <w:r>
              <w:rPr>
                <w:rFonts w:cs="Verdana" w:ascii="Verdana" w:hAnsi="Verdana"/>
                <w:b/>
                <w:sz w:val="16"/>
                <w:szCs w:val="16"/>
                <w:lang w:val="en-US"/>
              </w:rPr>
            </w:r>
            <w:r>
              <w:rPr>
                <w:sz w:val="16"/>
                <w:b/>
                <w:szCs w:val="16"/>
                <w:rFonts w:cs="Verdana" w:ascii="Verdana" w:hAnsi="Verdana"/>
                <w:lang w:val="en-US"/>
              </w:rPr>
              <w:fldChar w:fldCharType="separate"/>
            </w:r>
            <w:r>
              <w:rPr>
                <w:rFonts w:cs="Verdana" w:ascii="Verdana" w:hAnsi="Verdana"/>
                <w:b/>
                <w:sz w:val="16"/>
                <w:szCs w:val="16"/>
                <w:lang w:val="en-US"/>
              </w:rPr>
            </w:r>
            <w:r>
              <w:rPr>
                <w:rFonts w:cs="Verdana" w:ascii="Verdana" w:hAnsi="Verdana"/>
                <w:sz w:val="16"/>
                <w:szCs w:val="16"/>
                <w:lang w:val="en-US"/>
              </w:rPr>
              <w:t xml:space="preserve">Uses oral language to address their needs, express feelings and opinions. </w:t>
            </w:r>
          </w:p>
          <w:p>
            <w:pPr>
              <w:pStyle w:val="Sinespaciado"/>
              <w:rPr/>
            </w:pPr>
            <w:r>
              <w:rPr>
                <w:rFonts w:cs="Verdana" w:ascii="Verdana" w:hAnsi="Verdana"/>
                <w:sz w:val="16"/>
                <w:szCs w:val="16"/>
                <w:lang w:val="en-US"/>
              </w:rPr>
              <w:t>Makes connections between personal experience and storybook characters</w:t>
            </w:r>
          </w:p>
          <w:p>
            <w:pPr>
              <w:pStyle w:val="Sinespaciado"/>
              <w:rPr>
                <w:rFonts w:ascii="Verdana" w:hAnsi="Verdana" w:cs="Verdana"/>
                <w:sz w:val="16"/>
                <w:szCs w:val="16"/>
                <w:lang w:val="en-US"/>
              </w:rPr>
            </w:pPr>
            <w:r>
              <w:rPr>
                <w:rFonts w:cs="Verdana" w:ascii="Verdana" w:hAnsi="Verdana"/>
                <w:sz w:val="16"/>
                <w:szCs w:val="16"/>
                <w:lang w:val="en-US"/>
              </w:rPr>
              <w:t>Anticipates possible outcomes of a story</w:t>
            </w:r>
          </w:p>
          <w:p>
            <w:pPr>
              <w:pStyle w:val="Sinespaciado"/>
              <w:rPr>
                <w:rFonts w:ascii="Verdana" w:hAnsi="Verdana" w:cs="Verdana"/>
                <w:sz w:val="16"/>
                <w:szCs w:val="16"/>
                <w:lang w:val="en-US"/>
              </w:rPr>
            </w:pPr>
            <w:r>
              <w:rPr>
                <w:rFonts w:cs="Verdana" w:ascii="Verdana" w:hAnsi="Verdana"/>
                <w:sz w:val="16"/>
                <w:szCs w:val="16"/>
                <w:lang w:val="en-US"/>
              </w:rPr>
              <w:t xml:space="preserve">Writes assigning meaning to messages using some high frequency words </w:t>
            </w:r>
            <w:r/>
            <w:r>
              <w:rPr>
                <w:sz w:val="16"/>
                <w:szCs w:val="16"/>
                <w:rFonts w:cs="Verdana" w:ascii="Verdana" w:hAnsi="Verdana"/>
                <w:lang w:val="en-US"/>
              </w:rPr>
              <w:fldChar w:fldCharType="end"/>
            </w:r>
            <w:r>
              <w:rPr>
                <w:rFonts w:cs="Verdana" w:ascii="Verdana" w:hAnsi="Verdana"/>
                <w:sz w:val="16"/>
                <w:szCs w:val="16"/>
                <w:lang w:val="en-US"/>
              </w:rPr>
            </w:r>
          </w:p>
          <w:p>
            <w:pPr>
              <w:pStyle w:val="Sinespaciado"/>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listening/speaking</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 xml:space="preserve">Story, paper, pencil case and notebook </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9_3902052429"/>
            <w:bookmarkStart w:id="64" w:name="__Fieldmark__39_3902052429"/>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40_3902052429"/>
            <w:bookmarkStart w:id="66" w:name="__Fieldmark__40_3902052429"/>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1_3902052429"/>
            <w:bookmarkStart w:id="68" w:name="__Fieldmark__41_3902052429"/>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2_3902052429"/>
            <w:bookmarkStart w:id="70" w:name="__Fieldmark__42_3902052429"/>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3_3902052429"/>
            <w:bookmarkStart w:id="72" w:name="__Fieldmark__43_3902052429"/>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4_3902052429"/>
            <w:bookmarkStart w:id="74" w:name="__Fieldmark__44_3902052429"/>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5_3902052429"/>
            <w:bookmarkStart w:id="76" w:name="__Fieldmark__45_3902052429"/>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6_3902052429"/>
            <w:bookmarkStart w:id="78" w:name="__Fieldmark__46_3902052429"/>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7_3902052429"/>
            <w:bookmarkStart w:id="80" w:name="__Fieldmark__47_3902052429"/>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8_3902052429"/>
            <w:bookmarkStart w:id="82" w:name="__Fieldmark__48_3902052429"/>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9_3902052429"/>
            <w:bookmarkStart w:id="84" w:name="__Fieldmark__49_3902052429"/>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50_3902052429"/>
            <w:bookmarkStart w:id="86" w:name="__Fieldmark__50_3902052429"/>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fldChar w:fldCharType="begin">
                <w:ffData>
                  <w:name w:val="Texto43"/>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April 12 to the 23rd</w:t>
            </w:r>
            <w:r/>
            <w:r>
              <w:rPr>
                <w:sz w:val="16"/>
                <w:szCs w:val="16"/>
                <w:rFonts w:cs="Verdana" w:ascii="Verdana" w:hAnsi="Verdana"/>
                <w:lang w:val="en-US"/>
              </w:rPr>
              <w:fldChar w:fldCharType="end"/>
            </w:r>
            <w:r>
              <w:rPr>
                <w:rFonts w:cs="Verdana" w:ascii="Verdana" w:hAnsi="Verdana"/>
                <w:sz w:val="16"/>
                <w:szCs w:val="16"/>
                <w:lang w:val="en-US"/>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fldChar w:fldCharType="begin">
                <w:ffData>
                  <w:name w:val="Texto44"/>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Depending on day</w:t>
            </w:r>
            <w:r/>
            <w:r>
              <w:rPr>
                <w:sz w:val="16"/>
                <w:szCs w:val="16"/>
                <w:rFonts w:cs="Verdana" w:ascii="Verdana" w:hAnsi="Verdana"/>
              </w:rPr>
              <w:fldChar w:fldCharType="end"/>
            </w:r>
            <w:r>
              <w:rPr>
                <w:rFonts w:cs="Verdana" w:ascii="Verdana" w:hAnsi="Verdana"/>
                <w:sz w:val="16"/>
                <w:szCs w:val="16"/>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rPr>
              <w:t xml:space="preserve">Day 1: (15 min) Cover talk: Ask "What do you notice?" </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Day 2:(30 min) Making connections. Ask: have you ever seen a cricket</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Day 3:(15 min) Read aloud</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 xml:space="preserve">Day 4:(30)min) Beach ball questions </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Day 5:(15 min) Connections</w:t>
            </w:r>
          </w:p>
          <w:p>
            <w:pPr>
              <w:pStyle w:val="Sinespaciado"/>
              <w:rPr>
                <w:rFonts w:ascii="Verdana" w:hAnsi="Verdana" w:cs="Verdana"/>
                <w:sz w:val="16"/>
                <w:szCs w:val="16"/>
                <w:lang w:val="en-GB"/>
              </w:rPr>
            </w:pP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rPr>
              <w:t>Day 1: Invite children to use full sentences while expressing their ideas and opinions. (I see a big, yellow sun..)</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Day 2: Using a web, invite children to tell you everything they know about crickets (remember to use the following structures: It has...It lives...It can...It eats...)</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Day 3: Discussion: Stop at the beginning of the story and ask:what happened at the beginning? what do you think will happen next and why? which animal do you think is coming now? where do you think its going to be?......</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 xml:space="preserve">Day 4: Toss the beach. Assist the children who catches the ball in reading one of the questions. Allow children to answer the question.  </w:t>
            </w:r>
          </w:p>
          <w:p>
            <w:pPr>
              <w:pStyle w:val="Sinespaciado"/>
              <w:rPr/>
            </w:pPr>
            <w:r>
              <w:rPr>
                <w:rFonts w:eastAsia="Verdana" w:cs="Verdana" w:ascii="Verdana" w:hAnsi="Verdana"/>
                <w:sz w:val="16"/>
                <w:szCs w:val="16"/>
                <w:lang w:val="en-GB"/>
              </w:rPr>
              <w:t xml:space="preserve">                       </w:t>
            </w:r>
            <w:r>
              <w:rPr>
                <w:rFonts w:cs="Verdana" w:ascii="Verdana" w:hAnsi="Verdana"/>
                <w:sz w:val="16"/>
                <w:szCs w:val="16"/>
                <w:lang w:val="en-GB"/>
              </w:rPr>
              <w:t>Day 5: Write the different characters on slips of paper. Put them all in a paper bag. Explain to the children that they will get a piece of paper from the plastic bag, then ask them to think about where they would live and what kind of things would they do if they where that animal (If I was a cricket, I would live.....)</w:t>
            </w:r>
          </w:p>
          <w:p>
            <w:pPr>
              <w:pStyle w:val="Sinespaciado"/>
              <w:rPr>
                <w:rFonts w:ascii="Verdana" w:hAnsi="Verdana" w:cs="Verdana"/>
                <w:b/>
                <w:b/>
                <w:sz w:val="16"/>
                <w:szCs w:val="16"/>
                <w:lang w:val="en-GB"/>
              </w:rPr>
            </w:pPr>
            <w:r/>
            <w:r>
              <w:rPr>
                <w:sz w:val="16"/>
                <w:szCs w:val="16"/>
                <w:rFonts w:cs="Verdana" w:ascii="Verdana" w:hAnsi="Verdana"/>
                <w:lang w:val="en-GB"/>
              </w:rPr>
              <w:fldChar w:fldCharType="end"/>
            </w:r>
            <w:r>
              <w:rPr>
                <w:rFonts w:cs="Verdana" w:ascii="Verdana" w:hAnsi="Verdana"/>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xml:space="preserve">Homework assigment (notebook): Ask children to choose an animal from the story and on a web they will write all the information they gathered about it. </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1:07:00Z</dcterms:created>
  <dc:creator>Ana Maria</dc:creator>
  <dc:description/>
  <dc:language>en-US</dc:language>
  <cp:lastModifiedBy>usuario</cp:lastModifiedBy>
  <cp:lastPrinted>2009-11-07T19:27:00Z</cp:lastPrinted>
  <dcterms:modified xsi:type="dcterms:W3CDTF">2010-04-12T01:07:00Z</dcterms:modified>
  <cp:revision>2</cp:revision>
  <dc:subject/>
  <dc:title/>
</cp:coreProperties>
</file>